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8-2019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10-11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сего 20 баллов. По 1 баллу за каждый правильный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jc w:val="center"/>
        <w:rPr/>
      </w:pPr>
      <w:r>
        <w:rPr>
          <w:b/>
        </w:rPr>
        <w:t>Задание 1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максимальный балл - 12)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118"/>
        <w:gridCol w:w="357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на карте, ответы на вопрос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нгов проли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 баллов </w:t>
            </w:r>
            <w:r>
              <w:rPr/>
              <w:t>(по 1 баллу за каждый правильный ответ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итый оке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Дежн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Принца Уэльс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 Лисбё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 Коцеб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е течение вдоль американского бере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яскинское </w:t>
            </w:r>
            <w:r>
              <w:rPr>
                <w:i/>
              </w:rPr>
              <w:t>(ответ Северо-Тихоокеанское считать верным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за правильный ответ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А-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ица между Российской Федерацией и Соединенными штатами Америк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балла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, обозначенный на карте буквой 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в Врангел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ное животное, привезенное на остр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цебы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Default"/>
        <w:spacing w:before="120" w:after="0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Default"/>
        <w:spacing w:lineRule="auto" w:line="360"/>
        <w:jc w:val="center"/>
        <w:rPr>
          <w:i/>
          <w:i/>
        </w:rPr>
      </w:pPr>
      <w:r>
        <w:rPr>
          <w:i/>
        </w:rPr>
        <w:t>(максимальный балл - 1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491"/>
        <w:gridCol w:w="1418"/>
        <w:gridCol w:w="2835"/>
        <w:gridCol w:w="294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ультурного наследия на снимк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з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(1 балл за название города и по 0,5 балла за страну и объект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умфальная ар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(1 балл за название города и по 0,5 балла за страну и объект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шинг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мориал Вашингт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(1 балл за название города и по 0,5 балла за страну и объект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инский Акропо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(1 балл за название города и по 0,5 балла за страну и объект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нд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обр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уэрский мо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(1 балл за название города и по 0,5 балла за страну и объект)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ий крем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балла</w:t>
            </w:r>
            <w:r>
              <w:rPr/>
              <w:t xml:space="preserve"> (1 балл за название города и по 0,5 балла за страну и объект)</w:t>
            </w:r>
          </w:p>
        </w:tc>
      </w:tr>
    </w:tbl>
    <w:p>
      <w:pPr>
        <w:pStyle w:val="Default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Default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spacing w:before="0" w:after="120"/>
        <w:jc w:val="center"/>
        <w:rPr>
          <w:i/>
          <w:i/>
        </w:rPr>
      </w:pPr>
      <w:r>
        <w:rPr>
          <w:i/>
        </w:rPr>
        <w:t>(максимальный балл - 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9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и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ите перечисленные в списке старые и новые названия гор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 – Симбирск</w:t>
            </w:r>
          </w:p>
          <w:p>
            <w:pPr>
              <w:pStyle w:val="Normal"/>
              <w:rPr/>
            </w:pPr>
            <w:r>
              <w:rPr/>
              <w:t>Владикавказ – Орджоникидзе</w:t>
            </w:r>
          </w:p>
          <w:p>
            <w:pPr>
              <w:pStyle w:val="Normal"/>
              <w:rPr/>
            </w:pPr>
            <w:r>
              <w:rPr/>
              <w:t>Тверь – Калинин</w:t>
            </w:r>
          </w:p>
          <w:p>
            <w:pPr>
              <w:pStyle w:val="Normal"/>
              <w:rPr/>
            </w:pPr>
            <w:r>
              <w:rPr/>
              <w:t>Элиста – Степной</w:t>
            </w:r>
          </w:p>
          <w:p>
            <w:pPr>
              <w:pStyle w:val="Normal"/>
              <w:rPr/>
            </w:pPr>
            <w:r>
              <w:rPr/>
              <w:t>Нижний Новгород – Горь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баллов </w:t>
            </w:r>
            <w:r>
              <w:rPr/>
              <w:t>(1 балл за правильно подобранную пару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старые названия для гор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 – Кёнигсберг</w:t>
            </w:r>
          </w:p>
          <w:p>
            <w:pPr>
              <w:pStyle w:val="Normal"/>
              <w:rPr/>
            </w:pPr>
            <w:r>
              <w:rPr/>
              <w:t>Волгоград – Царицин, Сталинград</w:t>
            </w:r>
          </w:p>
          <w:p>
            <w:pPr>
              <w:pStyle w:val="Normal"/>
              <w:rPr/>
            </w:pPr>
            <w:r>
              <w:rPr/>
              <w:t>Санкт-Петербург – Петроград, Ленинград</w:t>
            </w:r>
          </w:p>
          <w:p>
            <w:pPr>
              <w:pStyle w:val="Normal"/>
              <w:rPr/>
            </w:pPr>
            <w:r>
              <w:rPr/>
              <w:t xml:space="preserve">Екатеринбург – Свердловск </w:t>
            </w:r>
          </w:p>
          <w:p>
            <w:pPr>
              <w:pStyle w:val="Normal"/>
              <w:rPr/>
            </w:pPr>
            <w:r>
              <w:rPr/>
              <w:t>Киров – Хлынов, Вятка</w:t>
            </w:r>
          </w:p>
          <w:p>
            <w:pPr>
              <w:pStyle w:val="Normal"/>
              <w:rPr/>
            </w:pPr>
            <w:r>
              <w:rPr/>
              <w:t xml:space="preserve">Краснодар – Екатеринодар </w:t>
            </w:r>
          </w:p>
          <w:p>
            <w:pPr>
              <w:pStyle w:val="Normal"/>
              <w:rPr/>
            </w:pPr>
            <w:r>
              <w:rPr/>
              <w:t xml:space="preserve">Самара – Куйбыше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баллов</w:t>
            </w:r>
            <w:r>
              <w:rPr/>
              <w:t xml:space="preserve"> (по 0,5 балла за каждое старое название города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4</w:t>
      </w:r>
    </w:p>
    <w:p>
      <w:pPr>
        <w:pStyle w:val="Default"/>
        <w:spacing w:before="0" w:after="120"/>
        <w:jc w:val="center"/>
        <w:rPr>
          <w:i/>
          <w:i/>
        </w:rPr>
      </w:pPr>
      <w:r>
        <w:rPr>
          <w:i/>
        </w:rPr>
        <w:t>(максимальный балл - 10)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260"/>
        <w:gridCol w:w="1843"/>
        <w:gridCol w:w="21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ое ископаем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оссии среди стран ми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оцени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доля добычи (90%) в Ямало-Ненецком АО в Западносибир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полезное ископаемое, 1 балл за пояснение и 1 балл за мест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60% добычи в Западносибирском районе, главным образом в Ханты-Мансийском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полезное ископаемое, 1 балл за пояснение и 1 балл за мест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я, чем у нефти и газа степень концентрации добычи в одном (Западносибирском) райо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балла</w:t>
            </w:r>
            <w:r>
              <w:rPr/>
              <w:t xml:space="preserve"> (1 балл за полезное ископаемое, 1 балл за пояснение и 1 балл за место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вид ресурса начал добываться раньше всего? В каком веке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, в конц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балл </w:t>
            </w:r>
            <w:r>
              <w:rPr/>
              <w:t>(0,5 балла за ресурс и о,5 балла за век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аксимальный балл – 10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31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Численный масштаб 1:250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зможные способ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По линиям километровой сетк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рение по карте – 4 см, линии подписаны через 1 к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По номенклатуре карты: номенклатура листа карты с набором обозначений У-34-37-В-а соответствует масштабу 1:250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По минуте меридиана: 1 минута по меридиану равна 1,85 км, измерение по минутной рамке карте 7,4 с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4. По высоте сечения горизонталей: на карте масштаба 1:25000 горизонтали проведены через 5 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балла </w:t>
            </w:r>
            <w:r>
              <w:rPr/>
              <w:t>(по 1 баллу за каждый способ определения масштаба с верным ответом (+/-10 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лощадь леса на местности 125000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vertAlign w:val="superscript"/>
              </w:rPr>
            </w:pPr>
            <w:r>
              <w:rPr/>
              <w:t>На карте масштаба 1:25000 (1 см - 250 м) 1 см</w:t>
            </w:r>
            <w:r>
              <w:rPr>
                <w:vertAlign w:val="superscript"/>
              </w:rPr>
              <w:t>2</w:t>
            </w:r>
            <w:r>
              <w:rPr/>
              <w:t xml:space="preserve"> карты соответствует 250м*250м=62500 м</w:t>
            </w:r>
            <w:r>
              <w:rPr>
                <w:vertAlign w:val="superscript"/>
              </w:rPr>
              <w:t xml:space="preserve">2 </w:t>
            </w:r>
            <w:r>
              <w:rPr/>
              <w:t>на местност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,5 балла</w:t>
            </w:r>
            <w:r>
              <w:rPr/>
              <w:t xml:space="preserve"> за верный ответ (+/-7000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правление на юго-восто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ост каменный, длина 25 м, ширина 13 м, грузоподъемность 45 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Амплитуда высот 79 м</w:t>
            </w:r>
            <w:r>
              <w:rPr/>
              <w:t xml:space="preserve"> (отметка у школы 119,7 м, у моста горизонталь 200 м; 200-119,7=79,3 (округленно 79 м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,5 балла </w:t>
            </w:r>
            <w:r>
              <w:rPr/>
              <w:t>(0,5 балла за верное направление, 1 балл за характеристики моста, 1 балл за верную амплитуду высот (+/-2 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Цель маршрута – г. Дубровина (высота 216,4 м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ординаты 54°42’48’’с.ш. 18°3’34’’в.д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балла </w:t>
            </w:r>
            <w:r>
              <w:rPr/>
              <w:t>(2 балла за верно определенный объект – засчитывать название горы или высотную отметку, 2 балла за верные координаты (+/-5’’)</w:t>
            </w:r>
          </w:p>
        </w:tc>
      </w:tr>
    </w:tbl>
    <w:p>
      <w:pPr>
        <w:pStyle w:val="Style17"/>
        <w:shd w:fill="FFFFFF" w:val="clear"/>
        <w:spacing w:before="280" w:after="0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35:00Z</dcterms:created>
  <dc:creator>tchtov</dc:creator>
  <dc:description/>
  <cp:keywords/>
  <dc:language>en-US</dc:language>
  <cp:lastModifiedBy>1</cp:lastModifiedBy>
  <cp:lastPrinted>2016-10-17T14:50:00Z</cp:lastPrinted>
  <dcterms:modified xsi:type="dcterms:W3CDTF">2018-10-15T06:27:00Z</dcterms:modified>
  <cp:revision>23</cp:revision>
  <dc:subject/>
  <dc:title>ВСЕРОССИЙСКАЯ ОЛИМПИАДА ШКОЛЬНИКОВ</dc:title>
</cp:coreProperties>
</file>